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94901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8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остава Президиума 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5 Регламента Мглинского районного Совета народных депутатов, в целях координации деятельности постоянных комиссий и предварительной подготовки организационных решений по вопросам компетенции районного Совета 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зидиум районного Совета народных депутатов пятого созыва в следующем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Воликова Наталья Васильевна – глава Мглинского района; 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Тужикова Лариса Васильевна – заместитель главы Мглинского района;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ourier New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Шипик Михаил Петрович  - председатель комиссии по бюджету, налогам  и экономической политике;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адьков Александр Григорьевич - председатель комиссии по вопросам социальной политики, делам ветеранов, молодежи, материнства и детств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Бондаренко Светлана Ивановна – председатель комиссии  по законности и нормотворческой деятельности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6. Кондрат Николай Николаевич – председатель комиссии по  аграрным вопросам и природопользованию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7. Игумнов Борис Парфенович  - председатель комиссии по Регламенту и депутатской этике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55:00Z</dcterms:created>
  <dc:creator>rip</dc:creator>
  <dc:description/>
  <cp:keywords/>
  <dc:language>en-US</dc:language>
  <cp:lastModifiedBy>Admin</cp:lastModifiedBy>
  <cp:lastPrinted>2014-10-27T12:44:00Z</cp:lastPrinted>
  <dcterms:modified xsi:type="dcterms:W3CDTF">2014-11-14T12:11:00Z</dcterms:modified>
  <cp:revision>8</cp:revision>
  <dc:subject/>
  <dc:title> </dc:title>
</cp:coreProperties>
</file>